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ВОДОКАНА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</w:rPr>
      </w:pPr>
      <w:r>
        <w:rPr>
          <w:sz w:val="21"/>
          <w:szCs w:val="21"/>
        </w:rPr>
        <w:t>692135, Приморский край, г. Дальнереченск, ул. Краснофлотская, 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</w:rPr>
      </w:pPr>
      <w:r>
        <w:rPr>
          <w:sz w:val="21"/>
          <w:szCs w:val="21"/>
        </w:rPr>
        <w:t>Тел, факс: 8(42356) 34-6-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>Исх № 109</w:t>
      </w:r>
    </w:p>
    <w:p>
      <w:pPr>
        <w:pStyle w:val="Normal"/>
        <w:tabs>
          <w:tab w:val="clear" w:pos="708"/>
          <w:tab w:val="left" w:pos="7140" w:leader="none"/>
        </w:tabs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от «10» 05 2018 г.                                                                                             </w:t>
      </w:r>
      <w:r>
        <w:rPr>
          <w:sz w:val="21"/>
          <w:szCs w:val="21"/>
          <w:u w:val="single"/>
        </w:rPr>
        <w:t xml:space="preserve">________Васильеву С.И.________________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</w:t>
      </w:r>
      <w:r>
        <w:rPr>
          <w:sz w:val="21"/>
          <w:szCs w:val="21"/>
        </w:rPr>
        <w:t>г. Дальнереченск, ул. Ул. Победы, 13</w:t>
      </w:r>
    </w:p>
    <w:p>
      <w:pPr>
        <w:pStyle w:val="Normal"/>
        <w:ind w:right="22" w:firstLine="708"/>
        <w:jc w:val="center"/>
        <w:rPr/>
      </w:pPr>
      <w:r>
        <w:rPr>
          <w:b/>
        </w:rPr>
        <w:t>Предварительные технические условия на подключение к наружным сетям холодного водоснабжения и водоотведения</w:t>
      </w:r>
    </w:p>
    <w:p>
      <w:pPr>
        <w:pStyle w:val="Normal"/>
        <w:ind w:right="22" w:hanging="0"/>
        <w:jc w:val="center"/>
        <w:rPr>
          <w:sz w:val="21"/>
          <w:szCs w:val="21"/>
        </w:rPr>
      </w:pPr>
      <w:r>
        <w:rPr>
          <w:sz w:val="21"/>
          <w:szCs w:val="21"/>
        </w:rPr>
        <w:t>Автомойка с водопотреблением 200 м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, расположенного по адресу: г. Дальнереченск, ориентир - ул. 50 лет Октября, 9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ОДОСНАБ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Снабжение объектов водой выполнить от наружных водопроводных сетей, расположенных по ул. Промышленная (смотрите схе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редусмотреть установку запорной арматуры на месте врезки (смотрите схему). </w:t>
      </w:r>
      <w:r>
        <w:rPr>
          <w:color w:val="000000"/>
          <w:sz w:val="23"/>
          <w:szCs w:val="23"/>
          <w:shd w:fill="FFFFFF" w:val="clear"/>
        </w:rPr>
        <w:t>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, а именно водопроводный колодец ВК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1"/>
          <w:szCs w:val="21"/>
        </w:rPr>
        <w:t>Прокладку водопроводных труб осуществить в соответствии с разработанным проектом (п. 8 Правил</w:t>
      </w:r>
      <w:r>
        <w:rPr>
          <w:sz w:val="21"/>
          <w:szCs w:val="21"/>
        </w:rPr>
        <w:t xml:space="preserve">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Прокладываемую наружную водопроводную сеть выполнить из полиэтиленовых, полипропиленовых или метаполовых труб диаметром не более 75 мм Глубина заложения труб 2,5 м. Срок службы трубопровода зависит от материала изготовления (сертифика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Предоставить и согласовать с организацией водопроводно-канализационного хозяйства (ВКХ) ООО «Дальводоканал» акты на скрытые работы и гидравлические испытания, исполнительную схему, разработанный про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резку прокладываемой водопроводной сети выполнить в водопроводном колодце ВК-1 (смотрите схему), специалистами организации ВКХ (ООО «Дальводоканал»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Проектирование, прокладка (замена) трубопровода, установка колодцев, осуществляться организацией имеющей свидетельство саморегулируемой организации (допуск) на данный вид работ.</w:t>
      </w:r>
      <w:r>
        <w:rPr>
          <w:color w:val="008000"/>
          <w:sz w:val="21"/>
          <w:szCs w:val="21"/>
        </w:rPr>
        <w:t xml:space="preserve"> </w:t>
      </w:r>
      <w:r>
        <w:rPr>
          <w:sz w:val="21"/>
          <w:szCs w:val="21"/>
        </w:rPr>
        <w:t xml:space="preserve">Абонент имеет право предоставлять субабонентам возможность присоединения к своим сетям, сооружениям и устройствам только при наличии согласования с организацией ВКХ (ООО «Дальводоканал») (раздел 2, п. 35, п.п р </w:t>
      </w:r>
      <w:r>
        <w:rPr>
          <w:bCs/>
          <w:sz w:val="21"/>
          <w:szCs w:val="21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1"/>
          <w:szCs w:val="21"/>
        </w:rPr>
        <w:t xml:space="preserve">постановлением </w:t>
      </w:r>
      <w:r>
        <w:rPr>
          <w:bCs/>
          <w:sz w:val="21"/>
          <w:szCs w:val="21"/>
        </w:rPr>
        <w:t>Правительства РФ от 29 июля 2013 г. N 644</w:t>
      </w:r>
      <w:r>
        <w:rPr>
          <w:sz w:val="21"/>
          <w:szCs w:val="21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С момента врезки в водопроводную сеть зарегистрироваться в организации ВКХ и заключить договор на отпуск питьевой воды (глава 3, ст. 7, п. 2 Федерального закона от 07.12.2011 №416-Ф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усмотреть установку узла учета. Узел учета холодной воды должен располагаться на  границе эксплуатационной  ответственности, на сетях абонента, в месте врезки, в специально оборудованном помещении (камера ВУ) (смотрите схему) (Глава 1, п.4 Правил организации коммерческого учета воды, сточных вод утвержденные Постановлением Правительства РФ от 04.06.2013г. №776).</w:t>
      </w:r>
      <w:r>
        <w:rPr>
          <w:sz w:val="21"/>
          <w:szCs w:val="21"/>
        </w:rPr>
        <w:t xml:space="preserve"> При отсутствии акта разграничения эксплуатационной ответственности граница эксплуатационной ответственности устанавливается по </w:t>
      </w:r>
      <w:r>
        <w:rPr>
          <w:rStyle w:val="Links8"/>
          <w:sz w:val="21"/>
          <w:szCs w:val="21"/>
        </w:rPr>
        <w:t>границе балансовой принадлежности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бонента и организации ВКХ (раздел 2, п. 32 </w:t>
      </w:r>
      <w:r>
        <w:rPr>
          <w:bCs/>
          <w:sz w:val="21"/>
          <w:szCs w:val="21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1"/>
          <w:szCs w:val="21"/>
        </w:rPr>
        <w:t xml:space="preserve">постановлением </w:t>
      </w:r>
      <w:r>
        <w:rPr>
          <w:bCs/>
          <w:sz w:val="21"/>
          <w:szCs w:val="21"/>
        </w:rPr>
        <w:t>Правительства РФ от 29 июля 2013 г. N 644)</w:t>
      </w:r>
      <w:r>
        <w:rPr>
          <w:color w:val="000000"/>
          <w:sz w:val="21"/>
          <w:szCs w:val="21"/>
        </w:rPr>
        <w:t>. Оборудование узла учета и его эксплуатация осуществляются за счет абонента (Глава 7, п.47 Правил организации коммерческого учета воды, сточных вод утвержденные Постановлением Правительства РФ от 04.06.2013г. №77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Допуск в эксплуатацию узла учета осуществлять представителем организации ВКХ или по ее указанию представителям иной организации (</w:t>
      </w:r>
      <w:r>
        <w:rPr>
          <w:color w:val="000000"/>
          <w:sz w:val="21"/>
          <w:szCs w:val="21"/>
        </w:rPr>
        <w:t>Глава 6, п.34 Правил организации коммерческого учета воды, сточных вод утвержденные Постановлением Правительства РФ от 04.06.2013г. №776</w:t>
      </w:r>
      <w:r>
        <w:rPr>
          <w:sz w:val="21"/>
          <w:szCs w:val="21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При проведении допуска узлов учета представить и согласовать с организацией ВКХ техническую документацию (проект, рабочие чертежи, эскиз, схему) (</w:t>
      </w:r>
      <w:r>
        <w:rPr>
          <w:color w:val="000000"/>
          <w:sz w:val="21"/>
          <w:szCs w:val="21"/>
        </w:rPr>
        <w:t>Глава 6, п.39 Правил организации коммерческого учета воды, сточных вод утвержденные Постановлением Правительства РФ от 04.06.2013г. №776</w:t>
      </w:r>
      <w:r>
        <w:rPr>
          <w:sz w:val="21"/>
          <w:szCs w:val="21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существлять контроль над состоянием узла учета холодной воды и помещения, в котором он установлен, обеспечивать беспрепятственный доступ представителям организации ВКХ или по ее указанию представителям иной организации к водопроводным сетям, местам отбора проб воды, приборам учета (раздел 2, п. 35, п.п з </w:t>
      </w:r>
      <w:r>
        <w:rPr>
          <w:bCs/>
          <w:sz w:val="21"/>
          <w:szCs w:val="21"/>
        </w:rPr>
        <w:t xml:space="preserve">Правил холодного водоснабжения и водоотведения утвержденные </w:t>
      </w:r>
      <w:r>
        <w:rPr>
          <w:rStyle w:val="Links8"/>
          <w:bCs/>
          <w:sz w:val="21"/>
          <w:szCs w:val="21"/>
        </w:rPr>
        <w:t xml:space="preserve">постановлением </w:t>
      </w:r>
      <w:r>
        <w:rPr>
          <w:bCs/>
          <w:sz w:val="21"/>
          <w:szCs w:val="21"/>
        </w:rPr>
        <w:t>Правительства РФ от 29 июля 2013 г. N 64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Срок действия технических условий пять лет со дня вы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Подключение к сетям холодного водоснабжения и водоотведения абонент обязан произвести в течении срока действия технически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Ставка тарифа за расстояние от точки подключения (технологического присоединения) объекта капитального строительства до точки подключения сетей к объектам централизованной системы холодного водоснабжения, тыс. руб./км, диаметром до 100 мм – 1327.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Ставка тарифа за подключаемую (технологически присоединяемую) нагрузку, тыс. руб./куб. м в сутки – 0,486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иректор ООО «Дальводоканал»                                                                                                                 Н.С. Халашенко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ОДООТВЕДЕНИЕ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проектировать и установить септик согласно нормам СанПиН и СНи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До начала проведения земляных работ оформить и получить разрешение на проведение земляных работ в отделе жизнеобеспечения администрации ДГО (Федеральный закон №195 от 30.12.2001 ст. 7.1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Прокладку канализационных труб и септика осуществить в соответствии с разработанным проектом (п. 8 Правил подключения объекта капитального строительства к сетям инженерно-технического обеспечения утвержденных постановлением правительства РФ от 13.02.2006 №8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Предоставить и согласовать с организацией водопроводно-канализационного хозяйства (ВКХ) (ООО «Дальводоканал») акты на скрытые работы и гидравлические испытания, исполнительную сх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Заключить договор водоотведения с организацией ВКХ (ООО «Дальводоканал») либо договор с организацией, осуществляющей вывоз жидких бытовых отходов и имеющей договор водоотведения с организацией ВКХ (ООО «Дальводоканал») (глава 3, ст. 7, п. 5 Федерального закона от 07.12.2011 №416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Сброс сточных вод выполнить в проектируемый сеп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Срок действия технических условий пять лет со дня вы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Подключение к сетям холодного водоснабжения и водоотведения абонент обязан произвести в течении срока действия технических услов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Директор ООО «Дальводоканал»                                                                                                                 Н.С. Халашенк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Исп.: ПТО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34-6-50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хема подключения к наружным сетям холодного водоснабжения и водоотведения.</w:t>
      </w:r>
    </w:p>
    <w:p>
      <w:pPr>
        <w:pStyle w:val="Normal"/>
        <w:ind w:right="22" w:hanging="0"/>
        <w:jc w:val="center"/>
        <w:rPr>
          <w:sz w:val="21"/>
          <w:szCs w:val="21"/>
        </w:rPr>
      </w:pPr>
      <w:r>
        <w:rPr>
          <w:sz w:val="21"/>
          <w:szCs w:val="21"/>
        </w:rPr>
        <w:t>Автомойка с водопотреблением 200 м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, расположенного по адресу: г. Дальнереченск, ориентир - ул. 50 лет Октября, 93.</w:t>
      </w:r>
    </w:p>
    <w:p>
      <w:pPr>
        <w:pStyle w:val="Normal"/>
        <w:ind w:right="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2" w:hanging="0"/>
        <w:jc w:val="center"/>
        <w:rPr/>
      </w:pPr>
      <w:r>
        <w:rPr/>
        <w:drawing>
          <wp:inline distT="0" distB="0" distL="0" distR="0">
            <wp:extent cx="6658610" cy="706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Условные обознач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060" w:hanging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5pt" to="125.95pt,2.9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Граница эксплуатационной ответственности</w:t>
      </w:r>
    </w:p>
    <w:p>
      <w:pPr>
        <w:pStyle w:val="Normal"/>
        <w:ind w:left="30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0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5715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25.95pt,6.2pt" stroked="t" o:allowincell="f" style="position:absolute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Существующие наружные водопроводные сети</w:t>
      </w:r>
    </w:p>
    <w:p>
      <w:pPr>
        <w:pStyle w:val="Normal"/>
        <w:ind w:left="30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228600" cy="0"/>
                <wp:effectExtent l="0" t="63500" r="6350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lg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pt" to="98.95pt,3.7pt" stroked="t" o:allowincell="f" style="position:absolute">
                <v:stroke color="blue" weight="22320" endarrow="diamond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/>
          <w:color w:val="0000FF"/>
          <w:sz w:val="20"/>
          <w:szCs w:val="20"/>
        </w:rPr>
        <w:t xml:space="preserve">ВУ              </w:t>
      </w:r>
      <w:r>
        <w:rPr>
          <w:sz w:val="21"/>
          <w:szCs w:val="21"/>
        </w:rPr>
        <w:t>Камера водомерного узла, водомерный узел</w:t>
      </w:r>
    </w:p>
    <w:p>
      <w:pPr>
        <w:pStyle w:val="Normal"/>
        <w:ind w:left="30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1"/>
          <w:szCs w:val="21"/>
        </w:rPr>
        <w:t>Директор ООО «Дальводоканал»                                                                                                                 Н.С. Халашенко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Исп.: ПТО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34-6-50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Links8">
    <w:name w:val="link s_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16:00Z</dcterms:created>
  <dc:creator>USER</dc:creator>
  <dc:description/>
  <cp:keywords/>
  <dc:language>en-US</dc:language>
  <cp:lastModifiedBy>adm25</cp:lastModifiedBy>
  <cp:lastPrinted>2017-12-05T09:32:00Z</cp:lastPrinted>
  <dcterms:modified xsi:type="dcterms:W3CDTF">2018-06-21T02:16:00Z</dcterms:modified>
  <cp:revision>2</cp:revision>
  <dc:subject/>
  <dc:title>ОБЩЕСТВО С ОГРАНИЧЕННОЙ ОТВЕТСТВЕННОСТЬЮ</dc:title>
</cp:coreProperties>
</file>